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MK Kagu Regiooni juhile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Andrus Valg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praak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valdu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alun lubada mind õppekogunemisele 28.09.2017 kuni 29.09.2017 Toetuse väejuhatus kutse 0505171040248408 05.05.2017 alu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tud kut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9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46:00Z</dcterms:created>
  <dc:creator>Kaarelt</dc:creator>
  <dc:description/>
  <dc:language>en-US</dc:language>
  <cp:lastModifiedBy>Andrus Valge</cp:lastModifiedBy>
  <dcterms:modified xsi:type="dcterms:W3CDTF">2017-09-18T08:47:00Z</dcterms:modified>
  <cp:revision>3</cp:revision>
  <dc:subject/>
  <dc:title>EESTI  METSAÜLEMATE ÜHINGU JUHATUSELE</dc:title>
</cp:coreProperties>
</file>